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конкурс краевед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зань – фронту, Казань – Победе!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конкурс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ДОД «Городской Дворец детского творчества им.А.Алиша» г.Казань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-Мемориал Великой Отечественной войны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ей 1000-летия Казани» НКЦ «Казань»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Изобразительных искусств РТ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портал «Казанские истории»;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:</w:t>
      </w:r>
    </w:p>
    <w:p>
      <w:pPr>
        <w:pStyle w:val="Style21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 и задачи Городского конкурса  краеведов (далее – Конкурс), порядок его организации, проведения, подведения итогов и награждения победителей.</w:t>
      </w:r>
    </w:p>
    <w:p>
      <w:pPr>
        <w:pStyle w:val="Style21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, организация и проведение Конкурса осуществляется Отделом Детских инициатив Муниципального бюджетного образовательного учреждения дополнительного образования детей «Городской Дворец детского творчества им.А.Алиша» г.Казань. </w:t>
      </w:r>
    </w:p>
    <w:p>
      <w:pPr>
        <w:pStyle w:val="Style21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нкурсных материалов осуществляется жюри конкурса, персональный состав которого формируется из компетентных специалистов.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ведения конкурса является привлечение внимания к историко-культурному наследию Каза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конкурс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знавательной активности учащихс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школьников по истории и культуре родного кра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риотическое воспитание подрастающего поколения г. Казани;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родного город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курсе принимают участие команды-победители, занявшие 1 и 2 место в районном этапе </w:t>
      </w:r>
      <w:r>
        <w:rPr>
          <w:rFonts w:cs="Times New Roman" w:ascii="Times New Roman" w:hAnsi="Times New Roman"/>
          <w:i/>
          <w:sz w:val="28"/>
          <w:szCs w:val="28"/>
        </w:rPr>
        <w:t>в 2-х возрастных группах 6-8-х и 9-11 классов</w:t>
      </w:r>
      <w:r>
        <w:rPr>
          <w:rFonts w:cs="Times New Roman" w:ascii="Times New Roman" w:hAnsi="Times New Roman"/>
          <w:sz w:val="28"/>
          <w:szCs w:val="28"/>
        </w:rPr>
        <w:t xml:space="preserve">. Численный состав команды – 7 человек, включая капитана. Команда имеет свое </w:t>
      </w:r>
      <w:r>
        <w:rPr>
          <w:rFonts w:cs="Times New Roman" w:ascii="Times New Roman" w:hAnsi="Times New Roman"/>
          <w:i/>
          <w:sz w:val="28"/>
          <w:szCs w:val="28"/>
        </w:rPr>
        <w:t>название и эмблему</w:t>
      </w:r>
      <w:r>
        <w:rPr>
          <w:rFonts w:cs="Times New Roman" w:ascii="Times New Roman" w:hAnsi="Times New Roman"/>
          <w:sz w:val="28"/>
          <w:szCs w:val="28"/>
        </w:rPr>
        <w:t>. На общем сборе команды выбирается капитан и его помощник, которые осуществляют связь с Оргкомитетом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одачи заявок до 5 декабря 201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проводится в два этап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– РАЙОННЫЙ  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среди краеведческих команд, сформированных из представителей образовательных учреждений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ы районного этапа за 2 недели приглашают представителей Оргкомит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последующих этапах конкурса необходимо представить Заявку и Протокол районного конкурса в электронном и письменном виде (Приложение 1) от районов в ГДДТ им.А.Алиша не позднее 15.01.2015г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ы, представленные позже указанного срока не рассматриваются, команды к участию в городском конкурс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Е ДОПУСК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-- ФИ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онкурсных вопросов полностью связано с историей повседневности гор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ьный этап проведения конкурс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ический конкур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домашнего задания</w:t>
      </w:r>
      <w:r>
        <w:rPr>
          <w:rFonts w:cs="Times New Roman" w:ascii="Times New Roman" w:hAnsi="Times New Roman"/>
          <w:sz w:val="28"/>
          <w:szCs w:val="28"/>
        </w:rPr>
        <w:t xml:space="preserve"> Команда представляет сценку из истории ВОв, связанную с Казан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ный план выступления сдается членам жюр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е темы; 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ность;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оригинальность, нестандартность решения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ический образ (совокупность средств и приемов сценического поведения исполнителей); 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целостность театральной композиции. </w:t>
      </w:r>
    </w:p>
    <w:p>
      <w:pPr>
        <w:pStyle w:val="Style22"/>
        <w:ind w:left="72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не более 5 ми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торический брейн-рин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анда отвечает на вопросы по теме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просы составляются по материалам лекто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 капит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ую команду представляет капитан. Задается серия вопросов. На обдумывание ответа 20 сек. По истечении этого времени капитаны фиксируют свой вариант ответа на планшете и одновременно, по сигналу показываете их зрителям и жюри, которое фиксирует правильные отве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 «Черный ящ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еречисленным признакам надо определить предмет, находящийся в «черном ящике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болельщик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анда поддержки представляет песню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военных ле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ивается отдель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я итогов иг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определяется по максимальной сумме баллов, полученных командой за выполнение заданий. В случае равенства суммы баллов у двух и более команд разыгрывается дополнительный комплект вопросо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граждение победителей и призеров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конкурса награждаются грамотами от Управления Образования ИК МО г.Каза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учащихся, не занявшим призовых мест, вручаются свидетельства за активное участие. Оргкомитет оставляет за собой право награждения участников Конкурса специальными Дипломами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уль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сультации по всем вопросам подготовки команд к игре  – еженедельно по средам с 15-00 до 17-00 (по предварительной запис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является полным и безоговорочным согласием конкурсанта со всеми условиями Конкурса, а также является согласием на обработку его персональных данных, связанную с проведением Конкурса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конкурсных материалов в Оргкомитет будет рассматриваться как согласие автора (авторов) на возможную публикацию отдельных материалов в периодической печати с соблюдением авторских прав, а также использование при проведении выставок и презентаций. Присланные работы, должны быть проверены на грамотность. При включении в сборник будет сохраняться авторская стилистика и грамматика. Работы, поступившие  в Оргкомитет,  не возвращаются. Рецензии авторам не рассылаются.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 вопросам организации и проведения конкурса обращаться в Отдел Детских инициатив ГДДТ им.А.Алиша по адресу: ул. Галактионова, 24, каб.32, т.238-49-79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-gddt@mail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-- Хадыева Равиля Закировна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.и.н., методист Терехина Юлия Вячеславовна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е 1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тоговый протокол районного этапа конкур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«История  повседневности Казан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37"/>
        <w:gridCol w:w="1340"/>
        <w:gridCol w:w="2198"/>
        <w:gridCol w:w="1807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О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.И.О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уководителя (полностью), место работы, должн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Итоговая оценк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ИО членов жюр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(полностью), место работы, должн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дпись членов жюр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ремя и дата провед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аткая аналитическая справка о мероприятии ( 15-20 предложений), с фотоотчетом  в электронном варианте (не менее 20 фотографий 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Куратор </w:t>
        <w:tab/>
        <w:tab/>
        <w:tab/>
        <w:tab/>
        <w:tab/>
        <w:tab/>
        <w:tab/>
        <w:t>ФИО,  должность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ab/>
        <w:tab/>
        <w:tab/>
        <w:tab/>
        <w:tab/>
        <w:tab/>
        <w:tab/>
        <w:tab/>
        <w:t>М.П.</w:t>
        <w:tab/>
        <w:t>«</w:t>
        <w:tab/>
        <w:t xml:space="preserve">» </w:t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20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ЯВК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 xml:space="preserve">НА УЧАСТИЕ В ГОРОДСКОМ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ОНКУРСЕ ЮНЫХ КРАЕВЕДОВ</w:t>
        <w:br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стория  повседневности Каз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02"/>
        <w:gridCol w:w="1039"/>
        <w:gridCol w:w="1100"/>
        <w:gridCol w:w="1769"/>
        <w:gridCol w:w="1210"/>
        <w:gridCol w:w="1686"/>
        <w:gridCol w:w="100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О учен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асс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я (полностью), место работы, должность, ученая степень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если е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уратор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нтактный телефо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ma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дпись направляюще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ab/>
        <w:tab/>
        <w:tab/>
        <w:tab/>
        <w:tab/>
        <w:tab/>
        <w:tab/>
        <w:tab/>
        <w:t xml:space="preserve">М.П.  </w:t>
        <w:tab/>
        <w:t>«</w:t>
        <w:tab/>
        <w:t xml:space="preserve">» </w:t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20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г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-gdd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44:00Z</dcterms:created>
  <dc:creator>Отдел Детских Инициатив ГДДТ</dc:creator>
  <dc:description/>
  <cp:keywords>конкурс;краеведы</cp:keywords>
  <dc:language>en-US</dc:language>
  <cp:lastModifiedBy>Ильназ</cp:lastModifiedBy>
  <cp:lastPrinted>2014-10-28T16:14:00Z</cp:lastPrinted>
  <dcterms:modified xsi:type="dcterms:W3CDTF">2014-11-07T11:44:00Z</dcterms:modified>
  <cp:revision>2</cp:revision>
  <dc:subject/>
  <dc:title/>
</cp:coreProperties>
</file>